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Месторождение Осеннее</w:t>
      </w:r>
      <w:r>
        <w:rPr/>
        <w:t xml:space="preserve"> (IV-1-14) [70] малое по запасам. В геологическом строении месторождения принимают участие триасовые вулканогенные образования цаган-хунтейской свиты на контакте с интрузивными породами куналейского комплекса. Рудное поле месторождения имеет площадь размером 3,5××5 км. По сложности геологического строения месторождение относится к III группе.</w:t>
      </w:r>
    </w:p>
    <w:p>
      <w:pPr>
        <w:pStyle w:val="Obychniy"/>
        <w:widowControl/>
        <w:rPr/>
      </w:pPr>
      <w:r>
        <w:rPr/>
        <w:t>На месторождении установлено четыре рудных тела и свыше десятка мелких зон флюоритизации. Из них самым крупным является рудное тело № 1, представляющее пластообразную флюоритовую залежь в брекчированных вулканитах, в которых сосредоточены основные запасы месторождения. Протяженность рудного тела составляет 300 м, длина по падению – от 120 до 220 м. Мощность руд с промышленной концентрацией – от 1,7 до 40 м, содержание плавикового шпата по рудным сечениям – от 17,09 до 31,48 %. Флюоритовое оруденение приурочено к зоне брекчирования пород, образуя неравномерную сеть кварц-флюоритовых прожилков с переходами в брекчии, с флюоритовым цементом. К краевым частям рудных тел кварц-флюоритовое и флюоритовое прожилкование сменяется флюорит-кварцевыми или кварцевыми прожилками. Контакты между различными типами руд, а также с вмещающими породами постепенные. Распределение флюорита в рудном теле неравномерное и варьируя от первых процентов до 70,6 %, составляя в среднем по рудному телу 25,76 %. Выделяются следующие текстурные разновидности руд: брекчии на флюоритовом цементе – 10–15 %, прожилково-сетча</w:t>
        <w:softHyphen/>
        <w:t>тые руды – 20–30 %, основную часть составляют прожилковые, вкрапленно-прожилковые руды – 50–60 %. Запасы рудного тела № 1 по категории С</w:t>
      </w:r>
      <w:r>
        <w:rPr>
          <w:vertAlign w:val="subscript"/>
        </w:rPr>
        <w:t>2</w:t>
      </w:r>
      <w:r>
        <w:rPr/>
        <w:t xml:space="preserve"> составляют 0,467 млн т плавикового шпата при среднем содержании 25,86 %.</w:t>
      </w:r>
    </w:p>
    <w:p>
      <w:pPr>
        <w:pStyle w:val="Obychniy"/>
        <w:widowControl/>
        <w:rPr/>
      </w:pPr>
      <w:r>
        <w:rPr/>
        <w:t>Рудное тело № 2 представлено рудными зонами с неравномерным прожилковым кварц-флюоритовым и флюоритовым оруденением, расположенным в виде вытянутых «полос» среди слабофлюоритизированных брекчированных риолитов. Простирание тела северо-восточное, падение юго-восточное. Максимальная мощность рудного тела составляет 20 м, к северо-восто</w:t>
        <w:softHyphen/>
        <w:t>ку и юго-западу оно разветвляется на несколько тел мощностью 2–3 м. Среднее содержание флюорита в рудных пересечениях – от 20,43 до 26,62 %. Глубина распространения рудного тела по падению – до 60–80 м. Прогнозные ресурсы рудного тела категории P</w:t>
      </w:r>
      <w:r>
        <w:rPr>
          <w:vertAlign w:val="subscript"/>
        </w:rPr>
        <w:t>1</w:t>
      </w:r>
      <w:r>
        <w:rPr/>
        <w:t xml:space="preserve"> составляют 0,049 млн т плавикового шпата при среднем содержании 23,57 %.</w:t>
      </w:r>
    </w:p>
    <w:p>
      <w:pPr>
        <w:pStyle w:val="Obychniy"/>
        <w:widowControl/>
        <w:rPr/>
      </w:pPr>
      <w:r>
        <w:rPr/>
        <w:t>Прослеженная протяженность рудного тела № 3 составляет 220 м. Простирание тела субмеридиональное, падение северо-восточное под углом 70°. Рудное тело имеет линзовидную форму с максимальной мощностью 12,2 м; к югу и северу мощность его постепенно уменьшается до 3,5–2,0 м. Средняя мощность рудного тела составляет 5,9 м. Рудное тело представляет собой жилы выполнения переменного состава от кварц-флюоритового до монофлюоритового состава мощностью от 0,5 до 2 м, переходящие к зальбандам в прожилково-сетчатые и прожилковые руды. Содержание флюорита в жильных образованиях – от 53,76 до 72,70 %, в зонах прожилкования – от 12,76 до 27,60 %. Прогнозные ресурсы категории P</w:t>
      </w:r>
      <w:r>
        <w:rPr>
          <w:vertAlign w:val="subscript"/>
        </w:rPr>
        <w:t>1</w:t>
      </w:r>
      <w:r>
        <w:rPr/>
        <w:t xml:space="preserve"> рудного тела № 3 составляют 0,033 млн т плавикового шпата при среднем содержании 42,86 %.</w:t>
      </w:r>
    </w:p>
    <w:p>
      <w:pPr>
        <w:pStyle w:val="Obychniy"/>
        <w:widowControl/>
        <w:rPr/>
      </w:pPr>
      <w:r>
        <w:rPr/>
        <w:t>Рудное тело № 4 представляет зону неравномерно оплавикованных эффузивов от кислого до среднего состава, удлиненно-пластообразной формы. Протяженность рудного тела – 240 м, простирание северо-восточное, падение на юго-восток под углами от 40° до 60°. По падению длина рудного тела составляет 300 м. Среди слабоминерализованных эффузивов с содержаниями фтористого кальция около 10 % выделяются участки, обогащенные флюоритом с содержаниями от 19,3 до 40,5 %. Руды представлены вкрапленно-прожилковыми и гнездово-прожилко</w:t>
        <w:softHyphen/>
        <w:t>выми разностями кварц-флюоритового состава с переходами в прожилково-сетчатые, иногда в брекчии на кварц-флюоритовом цементе. Прогнозные ресурсы категории P</w:t>
      </w:r>
      <w:r>
        <w:rPr>
          <w:vertAlign w:val="subscript"/>
        </w:rPr>
        <w:t>1</w:t>
      </w:r>
      <w:r>
        <w:rPr/>
        <w:t xml:space="preserve"> рудного тела № 4 составляют 0,024 млн т плавикового шпата при среднем содержании 35,29 %.</w:t>
      </w:r>
    </w:p>
    <w:p>
      <w:pPr>
        <w:pStyle w:val="Obychniy"/>
        <w:widowControl/>
        <w:rPr/>
      </w:pPr>
      <w:r>
        <w:rPr/>
        <w:t>На 01.01.2015 г. запасы плавикового шпата категории С</w:t>
      </w:r>
      <w:r>
        <w:rPr>
          <w:vertAlign w:val="subscript"/>
        </w:rPr>
        <w:t>2</w:t>
      </w:r>
      <w:r>
        <w:rPr/>
        <w:t xml:space="preserve"> в количестве 0,467 млн т учтены территориальным балансом запасов. По состоянию на 01.01.2009 г. апробированы и рекомендованы для утверждения МПР прогнозные ресурсы флюорита категории Р</w:t>
      </w:r>
      <w:r>
        <w:rPr>
          <w:vertAlign w:val="subscript"/>
        </w:rPr>
        <w:t>1</w:t>
      </w:r>
      <w:r>
        <w:rPr/>
        <w:t xml:space="preserve"> в количестве 0,22 млн 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06:00Z</dcterms:created>
  <dc:creator>Kat</dc:creator>
  <dc:description/>
  <cp:keywords/>
  <dc:language>en-US</dc:language>
  <cp:lastModifiedBy>Kat</cp:lastModifiedBy>
  <dcterms:modified xsi:type="dcterms:W3CDTF">2024-05-06T14:06:00Z</dcterms:modified>
  <cp:revision>1</cp:revision>
  <dc:subject/>
  <dc:title>Месторождение Осеннее (IV-1-14) [70] малое по запасам</dc:title>
</cp:coreProperties>
</file>